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8 - Tělocvič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8 - Tělocvič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b/>
          <w:b/>
          <w:color w:val="FF6600"/>
          <w:sz w:val="24"/>
          <w:szCs w:val="52"/>
        </w:rPr>
      </w:pPr>
      <w:r>
        <w:rPr>
          <w:b/>
          <w:color w:val="FF6600"/>
          <w:sz w:val="24"/>
          <w:szCs w:val="5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8 - Tělocvič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dveří objektu č.8 – Tělocvič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</w:r>
      <w:r>
        <w:rPr>
          <w:sz w:val="24"/>
        </w:rPr>
        <w:t>Realizace úspor energie – Střední průmyslová škola chemická Pardubice -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Tělocvična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674 m²</w:t>
      </w:r>
    </w:p>
    <w:p>
      <w:pPr>
        <w:pStyle w:val="Normal"/>
        <w:spacing w:lineRule="auto" w:line="24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color w:val="FF6600"/>
          <w:sz w:val="24"/>
          <w:u w:val="single"/>
        </w:rPr>
      </w:pPr>
      <w:r>
        <w:rPr>
          <w:color w:val="FF6600"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slouží jako tělocvična areálu školy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orientační hodnota stavby </w:t>
        <w:tab/>
        <w:tab/>
        <w:t>viz. samostatný rozpočet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 xml:space="preserve">         3.756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</w:r>
      <w:r>
        <w:rPr>
          <w:sz w:val="24"/>
        </w:rPr>
        <w:t xml:space="preserve">674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8 - Tělocvič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tělocvičny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zóně občanské zástavby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nedávné době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tělocvičny svým tvarem i vzhledem zapadá do okolní zástavby, je součástí areálu školy. Původní barevné řešení bude zachováno. Objekt je jednopodlažní, má obdélníkový půdorys a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eškeré odpady při provádění stavby budou ukládány do kontejnerů a odváženy na skládku. Za tyto odpady odpovídá stavbyvedoucí.</w:t>
      </w:r>
    </w:p>
    <w:p>
      <w:pPr>
        <w:pStyle w:val="TextBody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8 - Tělocvična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tělocvičny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8 - Tělocvičn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8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95"/>
        </w:tabs>
        <w:ind w:left="149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57:00Z</dcterms:created>
  <dc:creator>Vrbický</dc:creator>
  <dc:description/>
  <cp:keywords/>
  <dc:language>en-US</dc:language>
  <cp:lastModifiedBy>Vrbický Karel Ing.</cp:lastModifiedBy>
  <cp:lastPrinted>2012-02-20T14:47:00Z</cp:lastPrinted>
  <dcterms:modified xsi:type="dcterms:W3CDTF">2013-03-28T12:20:00Z</dcterms:modified>
  <cp:revision>59</cp:revision>
  <dc:subject/>
  <dc:title>pppppp</dc:title>
</cp:coreProperties>
</file>